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829948759"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51327628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496488848"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723632535"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56119316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925911667"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